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6172200" cy="6172200"/>
                <wp:effectExtent l="427990" t="585470" r="600075" b="511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17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  <w:t>Relationships Process Resul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609228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7pt;margin-top:9pt;width:485.95pt;height:48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  <w:t>Relationships Process Results</w:t>
                      </w:r>
                    </w:p>
                  </w:txbxContent>
                </v:textbox>
                <v:path textpathok="t"/>
                <v:textpath on="t" fitshape="t" string="Relationships Process Results" style="font-family:&quot;Tahoma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33985</wp:posOffset>
            </wp:positionV>
            <wp:extent cx="5041900" cy="5041900"/>
            <wp:effectExtent l="0" t="0" r="0" b="0"/>
            <wp:wrapTight wrapText="bothSides">
              <wp:wrapPolygon edited="0">
                <wp:start x="-40" y="0"/>
                <wp:lineTo x="-40" y="21519"/>
                <wp:lineTo x="21600" y="21519"/>
                <wp:lineTo x="21600" y="0"/>
                <wp:lineTo x="-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504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21285</wp:posOffset>
                </wp:positionV>
                <wp:extent cx="6400800" cy="1943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43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45pt;margin-top:9.55pt;width:503.95pt;height:152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96520</wp:posOffset>
                </wp:positionV>
                <wp:extent cx="5829300" cy="1257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WCPSS Mod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of Coaching Competenc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99pt;mso-wrap-distance-left:9.05pt;mso-wrap-distance-right:9.05pt;mso-wrap-distance-top:0pt;mso-wrap-distance-bottom:0pt;margin-top:7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WCPSS Mod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of Coaching Competen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3:55:00Z</dcterms:created>
  <dc:creator>WCPSS</dc:creator>
  <dc:description/>
  <cp:keywords/>
  <dc:language>en-US</dc:language>
  <cp:lastModifiedBy>sharon_collins</cp:lastModifiedBy>
  <dcterms:modified xsi:type="dcterms:W3CDTF">2009-09-02T23:55:00Z</dcterms:modified>
  <cp:revision>2</cp:revision>
  <dc:subject/>
  <dc:title/>
</cp:coreProperties>
</file>